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tegori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vel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mited Effectivene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vel 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ome Effectivene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vel 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nsiderable Effectivenes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vel 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igh Degree of Effectivenes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 and Understanding</w:t>
            </w:r>
          </w:p>
          <w:p>
            <w:pPr>
              <w:pStyle w:val="Normal"/>
              <w:jc w:val="center"/>
              <w:rPr/>
            </w:pPr>
            <w:r>
              <w:rPr/>
              <w:t>Understanding of Content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e.g., concepts; ideas; opinions; relationships among facts, ideas, themes</w:t>
            </w:r>
            <w:r>
              <w:rPr/>
              <w:t>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The material content lacking clarity, relevance and accuracy. It is too long and does not omit extra detail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May or may not include the author and title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 May or may not include the 5Ws + 1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The material content is somewhat clear, relevant, and accurate (has not omitted all extra detail and may or may not be too long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Includes author and title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 Includes some of the 5Ws + 1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*The material content is clear, relevant, accurate, and concise (omits extra detail and is not too long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Includes author and titl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 Includes 5Ws + 1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The material content is very clear, relevant, accurate, and concise (omits extra detail and is not too long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Includes author and title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 Includes 5Ws + 1H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nking</w:t>
            </w:r>
          </w:p>
          <w:p>
            <w:pPr>
              <w:pStyle w:val="Normal"/>
              <w:jc w:val="center"/>
              <w:rPr/>
            </w:pPr>
            <w:r>
              <w:rPr/>
              <w:t>Use of planning skill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.g., generating ideas, gathering information, focusing research, organizing information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Little evidence of a cohesive plan. Little or no description or detail.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deas seem scrambled, jumbled, or disconnected.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*Organizes material in an appropriate manner, but may lack some clarity or consistency. Presents basic information but may have extra detailed material.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*Organizes material in a clear, appropriate, and precise manner. 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*Organizes material in a very clear, appropriate, and precise manner.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unication</w:t>
            </w:r>
          </w:p>
          <w:p>
            <w:pPr>
              <w:pStyle w:val="Normal"/>
              <w:jc w:val="center"/>
              <w:rPr/>
            </w:pPr>
            <w:r>
              <w:rPr/>
              <w:t>Expression and organization of ideas and informa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.g., clear expression, logical organization is oral, visual and written form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Does not write  summary in own words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*Uses unacceptable conventions word choices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May or may not include opinions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May or may not use transition word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May or may not write  summary in own words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*Uses some conventions and acceptable word choice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May or may not include opinions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May or may not use transition word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Writes summary in own words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Uses conventions and word choice with a high degree of effectiveness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Does not include opinions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Uses transition words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Writes summary in their own words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Uses conventions and word choice with a very high degree of effectiveness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Does not include opinions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Uses transition word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lication</w:t>
            </w:r>
          </w:p>
          <w:p>
            <w:pPr>
              <w:pStyle w:val="Normal"/>
              <w:jc w:val="center"/>
              <w:rPr/>
            </w:pPr>
            <w:r>
              <w:rPr/>
              <w:t>Application of knowledge and skill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e.g., concepts, strategies, processes)</w:t>
            </w:r>
            <w:r>
              <w:rPr/>
              <w:t xml:space="preserve"> in familiar contex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Incorrectly interprets data or information with little or no analysis or conclusion. Little or no evidence of accurate content of the material presented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Main idea and author’s purpose  is not accurately convey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*Correctly interprets data or information, but analysis or conclusion may not be supported by content of material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Main idea and author’s purpose is somewhat accurately convey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Correct interpretation of data or information. (Analysis and conclusion</w:t>
            </w:r>
          </w:p>
          <w:p>
            <w:pPr>
              <w:pStyle w:val="NoSpac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e based on content of material).</w:t>
            </w:r>
          </w:p>
          <w:p>
            <w:pPr>
              <w:pStyle w:val="NoSpac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Main idea and author’s purpose  is accurately convey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3"/>
                <w:szCs w:val="23"/>
              </w:rPr>
              <w:t>*Highly correct interpretation of data or information. (Analysis and conclusion</w:t>
            </w:r>
          </w:p>
          <w:p>
            <w:pPr>
              <w:pStyle w:val="NoSpac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e based on content of material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Main idea and author’s purpose  is accurately conveyed</w:t>
            </w:r>
          </w:p>
        </w:tc>
      </w:tr>
    </w:tbl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2160" w:hanging="0"/>
        <w:jc w:val="center"/>
        <w:rPr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9135</wp:posOffset>
            </wp:positionH>
            <wp:positionV relativeFrom="paragraph">
              <wp:posOffset>59055</wp:posOffset>
            </wp:positionV>
            <wp:extent cx="1228725" cy="1819275"/>
            <wp:effectExtent l="0" t="0" r="0" b="0"/>
            <wp:wrapTight wrapText="bothSides">
              <wp:wrapPolygon edited="0">
                <wp:start x="1338" y="110"/>
                <wp:lineTo x="164" y="560"/>
                <wp:lineTo x="-2" y="1126"/>
                <wp:lineTo x="834" y="1921"/>
                <wp:lineTo x="329" y="2146"/>
                <wp:lineTo x="668" y="3727"/>
                <wp:lineTo x="1338" y="5539"/>
                <wp:lineTo x="2002" y="9157"/>
                <wp:lineTo x="1670" y="16394"/>
                <wp:lineTo x="999" y="18770"/>
                <wp:lineTo x="1670" y="21483"/>
                <wp:lineTo x="2002" y="21483"/>
                <wp:lineTo x="15568" y="21483"/>
                <wp:lineTo x="21600" y="20692"/>
                <wp:lineTo x="21600" y="20467"/>
                <wp:lineTo x="18747" y="20012"/>
                <wp:lineTo x="19417" y="17414"/>
                <wp:lineTo x="17075" y="17074"/>
                <wp:lineTo x="6188" y="16394"/>
                <wp:lineTo x="6692" y="10968"/>
                <wp:lineTo x="6022" y="3277"/>
                <wp:lineTo x="5352" y="1241"/>
                <wp:lineTo x="4184" y="220"/>
                <wp:lineTo x="3010" y="110"/>
                <wp:lineTo x="1338" y="1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rte" w:ascii="Forte" w:hAnsi="Forte"/>
          <w:sz w:val="56"/>
          <w:szCs w:val="56"/>
        </w:rPr>
        <w:t>Write your own Summary!</w:t>
      </w:r>
    </w:p>
    <w:p>
      <w:pPr>
        <w:pStyle w:val="Normal"/>
        <w:jc w:val="center"/>
        <w:rPr>
          <w:rFonts w:ascii="Forte" w:hAnsi="Forte" w:cs="Forte"/>
          <w:sz w:val="56"/>
          <w:szCs w:val="56"/>
        </w:rPr>
      </w:pPr>
      <w:r>
        <w:rPr>
          <w:rFonts w:cs="Forte" w:ascii="Forte" w:hAnsi="Forte"/>
          <w:sz w:val="56"/>
          <w:szCs w:val="56"/>
        </w:rPr>
      </w:r>
    </w:p>
    <w:p>
      <w:pPr>
        <w:pStyle w:val="Normal"/>
        <w:rPr>
          <w:rFonts w:ascii="Forte" w:hAnsi="Forte" w:cs="Forte"/>
          <w:sz w:val="56"/>
          <w:szCs w:val="56"/>
        </w:rPr>
      </w:pPr>
      <w:r>
        <w:rPr>
          <w:rFonts w:cs="Forte" w:ascii="Forte" w:hAnsi="Forte"/>
          <w:sz w:val="56"/>
          <w:szCs w:val="56"/>
        </w:rPr>
      </w:r>
    </w:p>
    <w:p>
      <w:pPr>
        <w:pStyle w:val="Normal"/>
        <w:rPr>
          <w:rFonts w:ascii="Forte" w:hAnsi="Forte" w:cs="Forte"/>
          <w:sz w:val="56"/>
          <w:szCs w:val="56"/>
        </w:rPr>
      </w:pPr>
      <w:r>
        <w:rPr>
          <w:rFonts w:cs="Forte" w:ascii="Forte" w:hAnsi="Forte"/>
          <w:sz w:val="56"/>
          <w:szCs w:val="56"/>
        </w:rPr>
      </w:r>
    </w:p>
    <w:p>
      <w:pPr>
        <w:pStyle w:val="Normal"/>
        <w:rPr>
          <w:rFonts w:ascii="Forte" w:hAnsi="Forte" w:cs="Forte"/>
          <w:sz w:val="56"/>
          <w:szCs w:val="56"/>
        </w:rPr>
      </w:pPr>
      <w:r>
        <w:rPr>
          <w:rFonts w:cs="Forte" w:ascii="Forte" w:hAnsi="Forte"/>
          <w:sz w:val="56"/>
          <w:szCs w:val="56"/>
        </w:rPr>
      </w:r>
    </w:p>
    <w:p>
      <w:pPr>
        <w:pStyle w:val="Normal"/>
        <w:ind w:left="720" w:hanging="0"/>
        <w:rPr/>
      </w:pPr>
      <w:r>
        <w:rPr>
          <w:rFonts w:cs="Agency FB" w:ascii="Agency FB" w:hAnsi="Agency FB"/>
          <w:sz w:val="56"/>
          <w:szCs w:val="56"/>
        </w:rPr>
        <w:t xml:space="preserve">Even though we are on holiday break, it doesn’t mean we shouldn’t be paying attention to what is happening in the world around us! </w:t>
      </w:r>
    </w:p>
    <w:p>
      <w:pPr>
        <w:pStyle w:val="Normal"/>
        <w:ind w:left="720" w:hanging="0"/>
        <w:rPr>
          <w:rFonts w:ascii="Forte" w:hAnsi="Forte" w:cs="Forte"/>
          <w:sz w:val="56"/>
          <w:szCs w:val="56"/>
        </w:rPr>
      </w:pPr>
      <w:r>
        <w:rPr>
          <w:rFonts w:cs="Agency FB" w:ascii="Agency FB" w:hAnsi="Agency FB"/>
          <w:sz w:val="56"/>
          <w:szCs w:val="56"/>
        </w:rPr>
        <w:t>Your task this break is to choose a news article and practice your summarizing skills. Pick a story that happens during the break and summarize it using the GIST strategy. Happy Holidays and Have a very Happy New Year! See you in 2013!!!!</w:t>
      </w:r>
    </w:p>
    <w:p>
      <w:pPr>
        <w:pStyle w:val="Normal"/>
        <w:rPr>
          <w:rFonts w:ascii="Forte" w:hAnsi="Forte" w:cs="Forte"/>
          <w:sz w:val="56"/>
          <w:szCs w:val="56"/>
        </w:rPr>
      </w:pPr>
      <w:r>
        <w:rPr>
          <w:rFonts w:cs="Forte" w:ascii="Forte" w:hAnsi="Forte"/>
          <w:sz w:val="56"/>
          <w:szCs w:val="56"/>
        </w:rPr>
      </w:r>
    </w:p>
    <w:p>
      <w:pPr>
        <w:pStyle w:val="Normal"/>
        <w:rPr>
          <w:rFonts w:ascii="Forte" w:hAnsi="Forte" w:cs="Forte"/>
          <w:sz w:val="56"/>
          <w:szCs w:val="56"/>
          <w:lang w:val="en-US" w:eastAsia="en-US"/>
        </w:rPr>
      </w:pPr>
      <w:r>
        <w:rPr>
          <w:rFonts w:cs="Forte" w:ascii="Forte" w:hAnsi="Forte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190500</wp:posOffset>
            </wp:positionV>
            <wp:extent cx="9477375" cy="6886575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7375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8:26:00Z</dcterms:created>
  <dc:creator>YRDSB</dc:creator>
  <dc:description/>
  <dc:language>en-US</dc:language>
  <cp:lastModifiedBy>Rachel</cp:lastModifiedBy>
  <dcterms:modified xsi:type="dcterms:W3CDTF">2012-12-19T21:24:00Z</dcterms:modified>
  <cp:revision>10</cp:revision>
  <dc:subject/>
  <dc:title>Categories</dc:title>
</cp:coreProperties>
</file>